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17 апреля  2013 года                                                                 </w:t>
        <w:tab/>
        <w:tab/>
        <w:t>№ 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16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 согласии на получение в муниципальную собственность недвижимого имуществ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Федеральным законом от 06.10.2003 №131-Ф3 «Об общих принципах организации местного самоуправления в Российской Федерации», Уставом Катав-Ивановского муниципального района, Положением о порядке учета, управления и распоряжения имуществом, составляющим казну Катав-Ивановского муниципального района», утвержденным решением Собрания депутатов Катав-Ивановского муниципального района  от 23.04.2008 № 620, Собрание депутатов Катав-Иван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АЕ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Дать согласие Администрации Катав-Ивановского муниципального района на безвозмездное получение в муниципальную собственность из государственной собственности Челябинской области недвижимого имущества, указанного в приложении № 1 к настоящему решени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Контроль за выполнением настоящего решения возложить на постоянную депутатскую комиссию по законодательству Собрания депутатов Катав-Ивановского муниципального района (Калиничев Е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Е.В.Ка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в-Ивановского муниципального района  от 17.04.2013 № 5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недвижимого имущест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агаемого для передачи в муниципальную собствен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ав-Ивановского муниципального района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78"/>
        <w:gridCol w:w="2298"/>
        <w:gridCol w:w="3001"/>
      </w:tblGrid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местонахож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ансовая/остаточная  стоимость, руб.</w:t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учебного корпуса с пристроем под библиотеку, пристрой к учебному корпусу общей площадью 1964,3 кв.м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атав-Ивановск Челябинской области, ул.Остров, д. 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3470,15/1987020,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360"/>
      <w:jc w:val="center"/>
      <w:outlineLvl w:val="1"/>
    </w:pPr>
    <w:rPr>
      <w:rFonts w:ascii="Times New Roman" w:hAnsi="Times New Roman" w:cs="Times New Roman"/>
      <w:b/>
      <w:bCs/>
      <w:smallCap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strike w:val="false"/>
      <w:dstrike w:val="false"/>
      <w:color w:val="145628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7">
    <w:name w:val="Абзац списка Знак Знак Знак Знак"/>
    <w:qFormat/>
    <w:rPr>
      <w:rFonts w:eastAsia="Times New Roman"/>
      <w:sz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table">
    <w:name w:val="l_table"/>
    <w:basedOn w:val="Normal"/>
    <w:qFormat/>
    <w:pPr>
      <w:spacing w:lineRule="atLeast" w:line="200" w:before="0" w:after="0"/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 Знак Знак Знак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lineRule="auto" w:line="240" w:before="100" w:after="100"/>
      <w:jc w:val="center"/>
    </w:pPr>
    <w:rPr>
      <w:rFonts w:ascii="Bookman Old Style" w:hAnsi="Bookman Old Style" w:cs="Bookman Old Style"/>
      <w:b/>
      <w:bCs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09:00Z</dcterms:created>
  <dc:creator>Полушкина Татьяна Павловна</dc:creator>
  <dc:description/>
  <cp:keywords/>
  <dc:language>en-US</dc:language>
  <cp:lastModifiedBy>User</cp:lastModifiedBy>
  <cp:lastPrinted>2013-04-26T11:51:00Z</cp:lastPrinted>
  <dcterms:modified xsi:type="dcterms:W3CDTF">2013-04-26T05:54:00Z</dcterms:modified>
  <cp:revision>117</cp:revision>
  <dc:subject/>
  <dc:title/>
</cp:coreProperties>
</file>